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公文小标宋简;宋体" w:hAnsi="公文小标宋简;宋体" w:eastAsia="公文小标宋简;宋体" w:cs="公文小标宋简;宋体"/>
          <w:color w:val="000000"/>
          <w:kern w:val="0"/>
          <w:sz w:val="32"/>
          <w:szCs w:val="32"/>
          <w:lang w:bidi="ar"/>
        </w:rPr>
      </w:pPr>
      <w:r>
        <w:rPr>
          <w:rFonts w:ascii="公文小标宋简;宋体" w:hAnsi="公文小标宋简;宋体" w:cs="公文小标宋简;宋体" w:eastAsia="公文小标宋简;宋体"/>
          <w:color w:val="000000"/>
          <w:kern w:val="0"/>
          <w:sz w:val="32"/>
          <w:szCs w:val="32"/>
          <w:lang w:bidi="ar"/>
        </w:rPr>
        <w:t>附件</w:t>
      </w:r>
      <w:r>
        <w:rPr>
          <w:rFonts w:eastAsia="公文小标宋简;宋体" w:cs="公文小标宋简;宋体" w:ascii="公文小标宋简;宋体" w:hAnsi="公文小标宋简;宋体"/>
          <w:color w:val="000000"/>
          <w:kern w:val="0"/>
          <w:sz w:val="32"/>
          <w:szCs w:val="32"/>
          <w:lang w:bidi="ar"/>
        </w:rPr>
        <w:t>1</w:t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</w:pPr>
      <w:bookmarkStart w:id="0" w:name="_GoBack"/>
      <w:r>
        <w:rPr>
          <w:rFonts w:cs="宋体;SimSun" w:ascii="宋体;SimSun" w:hAnsi="宋体;SimSun"/>
          <w:color w:val="000000"/>
          <w:kern w:val="0"/>
          <w:sz w:val="32"/>
          <w:szCs w:val="32"/>
          <w:lang w:bidi="ar"/>
        </w:rPr>
        <w:t>2021</w:t>
      </w:r>
      <w:r>
        <w:rPr>
          <w:rFonts w:ascii="宋体;SimSun" w:hAnsi="宋体;SimSun" w:cs="宋体;SimSun"/>
          <w:color w:val="000000"/>
          <w:kern w:val="0"/>
          <w:sz w:val="32"/>
          <w:szCs w:val="32"/>
          <w:lang w:bidi="ar"/>
        </w:rPr>
        <w:t>年武汉市及各区非公人才职称申报受理点一览表</w:t>
      </w:r>
      <w:bookmarkEnd w:id="0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4225</wp:posOffset>
                </wp:positionH>
                <wp:positionV relativeFrom="page">
                  <wp:posOffset>1290320</wp:posOffset>
                </wp:positionV>
                <wp:extent cx="9041130" cy="4957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1130" cy="495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8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07"/>
                              <w:gridCol w:w="3459"/>
                              <w:gridCol w:w="6825"/>
                              <w:gridCol w:w="1392"/>
                              <w:gridCol w:w="2055"/>
                            </w:tblGrid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、区</w:t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地                    址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联系人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联系电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武汉市人才服务中心</w:t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武汉市江岸区车站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刘康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828361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江岸区</w:t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武汉市江岸区麟趾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号（江岸区人力资源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60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室）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涂晋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82738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江汉区</w:t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江汉区人力资源局一楼人力资源服务大厅（江汉区天门墩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号）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纪瑞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857099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硚口区</w:t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硚口区建设大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4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号（硚口区人力资源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00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室）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聂静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836319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汉阳区</w:t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汉阳区五里墩二合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5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0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室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何佳佩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84841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武昌区</w:t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武昌区解放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5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室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杨劼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889367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青山区</w:t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青山区滨港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号（青山区人才服务中心）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贾丹、董伟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8642896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864289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洪山区</w:t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洪山区珞狮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9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李敏杰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878508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武汉经济经济技术开发区（汉南区）</w:t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武汉经济技术开发区车城大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号人才创新大厦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李亮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84517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东湖新技术开发区</w:t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光谷公共服务中心（高新大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77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号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号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B5020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黄洲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678802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武汉光谷人才市场有限公司（高新大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78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号沃德中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6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徐明珠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678805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江夏区</w:t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江夏区北华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号社保大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6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室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吴海红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879536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东西湖区</w:t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东西湖区团结街海峡创业城二期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20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（区企业和人才服务中心）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易俐萍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832106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蔡甸区</w:t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蔡甸区人社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0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 xml:space="preserve">室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树藩大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44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万文栋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849423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黄陂区</w:t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武汉市黄陂区前川街黄陂大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5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号财政大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70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室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彭松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610035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新洲区</w:t>
                                  </w:r>
                                </w:p>
                              </w:tc>
                              <w:tc>
                                <w:tcPr>
                                  <w:tcW w:w="6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新洲区邾城街章林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8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董凯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869211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9pt;height:390.35pt;mso-wrap-distance-left:9pt;mso-wrap-distance-right:9pt;mso-wrap-distance-top:0pt;mso-wrap-distance-bottom:0pt;margin-top:101.6pt;mso-position-vertical-relative:page;margin-left:61.75pt;mso-position-horizontal-relative:page">
                <v:fill opacity="0f"/>
                <v:textbox inset="0in,0in,0in,0in">
                  <w:txbxContent>
                    <w:tbl>
                      <w:tblPr>
                        <w:tblW w:w="14238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07"/>
                        <w:gridCol w:w="3459"/>
                        <w:gridCol w:w="6825"/>
                        <w:gridCol w:w="1392"/>
                        <w:gridCol w:w="2055"/>
                      </w:tblGrid>
                      <w:tr>
                        <w:trPr>
                          <w:trHeight w:val="468" w:hRule="atLeast"/>
                        </w:trPr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、区</w:t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地                    址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联系人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联系电话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武汉市人才服务中心</w:t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武汉市江岸区车站路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刘康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82836148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江岸区</w:t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武汉市江岸区麟趾路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号（江岸区人力资源局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60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室）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涂晋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82738990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江汉区</w:t>
                            </w:r>
                          </w:p>
                        </w:tc>
                        <w:tc>
                          <w:tcPr>
                            <w:tcW w:w="68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江汉区人力资源局一楼人力资源服务大厅（江汉区天门墩路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号）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纪瑞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85709918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硚口区</w:t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硚口区建设大道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4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号（硚口区人力资源局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00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室）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聂静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83631971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汉阳区</w:t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汉阳区五里墩二合村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5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号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07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室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何佳佩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84841027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武昌区</w:t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武昌区解放路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53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号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室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杨劼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88936747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青山区</w:t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青山区滨港路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号（青山区人才服务中心）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贾丹、董伟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8642896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86428969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洪山区</w:t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洪山区珞狮路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9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李敏杰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87850859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武汉经济经济技术开发区（汉南区）</w:t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武汉经济技术开发区车城大道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2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号人才创新大厦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李亮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84517156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东湖新技术开发区</w:t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光谷公共服务中心（高新大道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777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号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号楼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楼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B5020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黄洲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67880271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武汉光谷人才市场有限公司（高新大道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78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号沃德中心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609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徐明珠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67880504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江夏区</w:t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江夏区北华街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号社保大楼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室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吴海红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87953601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东西湖区</w:t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东西湖区团结街海峡创业城二期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栋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20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（区企业和人才服务中心）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易俐萍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83210627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蔡甸区</w:t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蔡甸区人社局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楼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0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室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树藩大街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44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号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万文栋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84942392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黄陂区</w:t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武汉市黄陂区前川街黄陂大道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5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号财政大楼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70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室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彭松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61003557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新洲区</w:t>
                            </w:r>
                          </w:p>
                        </w:tc>
                        <w:tc>
                          <w:tcPr>
                            <w:tcW w:w="6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新洲区邾城街章林路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8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董凯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869211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公文小标宋简">
    <w:altName w:val="宋体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0:36:00Z</dcterms:created>
  <dc:creator>费米</dc:creator>
  <dc:description/>
  <dc:language>en-US</dc:language>
  <cp:lastModifiedBy>User</cp:lastModifiedBy>
  <dcterms:modified xsi:type="dcterms:W3CDTF">2021-09-11T0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