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-SA"/>
        </w:rPr>
        <w:t>年武汉市及各区非公企业人才职称申报受理服务点一览表</w:t>
      </w:r>
    </w:p>
    <w:tbl>
      <w:tblPr>
        <w:tblW w:w="1454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17"/>
        <w:gridCol w:w="7154"/>
        <w:gridCol w:w="1559"/>
        <w:gridCol w:w="1916"/>
      </w:tblGrid>
      <w:tr>
        <w:trPr>
          <w:trHeight w:val="5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市、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人才服务中心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江岸区车站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刘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283614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岸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武汉市江岸区麟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（江岸区人力资源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0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办公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俐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273899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人力资源局一楼人力资源服务大厅（江汉区天门墩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纪瑞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570991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建设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硚口区人力资源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杨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6319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墨水湖北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1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王云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82214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解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30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杨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893674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冶金大道滨港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青山区人才服务中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腊芝、尹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63328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珞狮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胡龙彪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85085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经济技术开发区（汉南区）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武汉经济技术开发区芙蓉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华中智谷园区二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A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李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517156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湖新技术开发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pacing w:val="-11"/>
                <w:kern w:val="0"/>
                <w:sz w:val="20"/>
                <w:szCs w:val="20"/>
              </w:rPr>
              <w:t>中国光谷人力资源服务产业园服务大厅职称窗口（高新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1"/>
                <w:kern w:val="0"/>
                <w:sz w:val="20"/>
                <w:szCs w:val="20"/>
              </w:rPr>
              <w:t>770</w:t>
            </w:r>
            <w:r>
              <w:rPr>
                <w:rFonts w:ascii="仿宋_GB2312;仿宋" w:hAnsi="仿宋_GB2312;仿宋" w:cs="仿宋_GB2312;仿宋"/>
                <w:color w:val="000000"/>
                <w:spacing w:val="-11"/>
                <w:kern w:val="0"/>
                <w:sz w:val="20"/>
                <w:szCs w:val="20"/>
              </w:rPr>
              <w:t>号光谷人才大厦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段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552320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夏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夏区培训考试职称评审服务中心新兴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4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3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魏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953601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西湖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西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湖区政务中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楼延时服务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易俐萍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周思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21062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蔡甸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蔡甸区树藩大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4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，蔡甸区人力资源和社会保障局三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万文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94239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黄陂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黄陂区前川街黄陂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财政大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0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陈心雨、杨弘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100355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邾城街章林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董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692113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长江新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长江新区汉口北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长江新区管委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楼一楼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柳倩倩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5999189/8599807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肖智毅</cp:lastModifiedBy>
  <dcterms:modified xsi:type="dcterms:W3CDTF">2024-07-24T07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B2608CD614D44A9EF31E7036FE7C6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