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方正仿宋_GB2312" w:hAnsi="方正仿宋_GB2312" w:eastAsia="方正仿宋_GB2312" w:cs="方正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方正仿宋_GB2312" w:hAnsi="方正仿宋_GB2312" w:cs="方正仿宋_GB2312" w:eastAsia="方正仿宋_GB2312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 w:bidi="ar-SA"/>
        </w:rPr>
        <w:t>1</w:t>
      </w:r>
    </w:p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-SA"/>
        </w:rPr>
        <w:t>武汉市及各区非公人才职称申报受理服务点一览表</w:t>
      </w:r>
    </w:p>
    <w:tbl>
      <w:tblPr>
        <w:tblW w:w="1454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26"/>
        <w:gridCol w:w="7445"/>
        <w:gridCol w:w="1559"/>
        <w:gridCol w:w="1916"/>
      </w:tblGrid>
      <w:tr>
        <w:trPr>
          <w:trHeight w:val="5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市、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人才服务中心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江岸区车站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刘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283614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岸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武汉市江岸区麟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50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（江岸区人力资源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60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办公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俐</w:t>
            </w:r>
            <w:r>
              <w:rPr>
                <w:rFonts w:ascii="仿宋_GB2312;仿宋" w:hAnsi="仿宋_GB2312;仿宋" w:cs="仿宋_GB2312;仿宋"/>
                <w:color w:val="000000"/>
                <w:sz w:val="21"/>
                <w:lang w:eastAsia="zh-CN"/>
              </w:rPr>
              <w:t>、王雨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273899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汉区人力资源局一楼人力资源服务大厅（江汉区天门墩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纪瑞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570991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硚口区建设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硚口区人力资源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杨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6319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阳区墨水湖北路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知音大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 w:bidi="ar-SA"/>
              </w:rPr>
              <w:t>吴晨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82214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昌区解放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30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杨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893674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青山区冶金大道滨港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（青山区人才服务中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刘腊芝、尹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863328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洪山区珞狮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</w:rPr>
              <w:t>胡龙彪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85085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经济技术开发区（汉南区）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武汉经济技术开发区芙蓉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华中智谷园区二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A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栋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李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517156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湖新技术开发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高新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77</w:t>
            </w:r>
            <w:r>
              <w:rPr>
                <w:rFonts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光谷政务服务中心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楼二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D66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D67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窗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段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531538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江夏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江夏区新兴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49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号（江夏区社保大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403</w:t>
            </w:r>
            <w:r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魏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7953601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东西湖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strike w:val="false"/>
                <w:dstrike w:val="false"/>
                <w:spacing w:val="0"/>
                <w:sz w:val="20"/>
                <w:u w:val="none"/>
              </w:rPr>
              <w:t>东西湖区服投大厦</w:t>
            </w:r>
            <w:r>
              <w:rPr>
                <w:rFonts w:eastAsia="仿宋_GB2312;仿宋" w:cs="仿宋_GB2312;仿宋" w:ascii="仿宋_GB2312;仿宋" w:hAnsi="仿宋_GB2312;仿宋"/>
                <w:i w:val="false"/>
                <w:strike w:val="false"/>
                <w:dstrike w:val="false"/>
                <w:spacing w:val="0"/>
                <w:sz w:val="20"/>
                <w:u w:val="none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周思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321062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蔡甸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蔡甸区树藩大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44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，蔡甸区人力资源和社会保障局三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万文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494239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黄陂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黄陂区前川街黄陂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财政大楼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06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陈心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6100355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新洲区邾城街章林路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1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董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692113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长江新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武汉市长江新区汉口北大道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长江新区管委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号楼一楼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邵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85999186/8599919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2312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徐科</cp:lastModifiedBy>
  <dcterms:modified xsi:type="dcterms:W3CDTF">2025-08-21T04:3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DDC583CB94B379435C634E334CE0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M1ZDllNjQ5ZTJiYzlkMGQ2ZGQxZTU1YzgyYzc1NmQiLCJ1c2VySWQiOiI0NTA4MzI2N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