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9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武汉市跨区域跨单位流动高、中级专业技术人才</w:t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职称重新确认流程</w:t>
      </w:r>
    </w:p>
    <w:p>
      <w:pPr>
        <w:pStyle w:val="Normal"/>
        <w:spacing w:lineRule="auto" w:line="24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武汉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跨区域、跨单位流动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高、中级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专业技术人才职称重新确认，是指流动到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市仍从事与原专业技术岗位相同或相近工作的专业技术人才，其在原区域、原单位依照国家基本评价标准取得的职称，按程序进行重新确认的一项职称服务事项。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具体流程为：</w:t>
      </w:r>
    </w:p>
    <w:p>
      <w:pPr>
        <w:pStyle w:val="Normal"/>
        <w:spacing w:lineRule="auto" w:line="24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一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原职称审核确认时，用人单位应向区非公职称申报受理点或上级主管单位提出用户注册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二、用人单位注册后，在本单位管理授权码信息中找到授权码分配给个人注册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三、个人和用人单位配合上传相关材料并逐级上报到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区非公职称申报受理点或上级主管单位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上传材料包括：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原资格证书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申报职称时工作单位的工作经历证明（如社保证明、劳动合同等）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其他证明材料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原专业技术职务任职资格评审表（档案里留存）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当年申报专业技术职务资格时的学历（学位）证书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现工作单位的工作经历证明（如社保证明、劳动合同等）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2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注：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如申请办理外地职称重新确认所需《评审表》等资料遗失的，可使用“各级地方政府或人社部门官网查询的电子职称证书”作为补充证明材料，上传至“其他证明材料”栏目中，以供核验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四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区非公职称申报受理点或上级主管单位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审核无误后上报武汉市职称改革工作领导小组办公室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五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原职称审核确认后，由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武汉市职称改革工作领导小组办公室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制发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市《专业技术职务任职资格电子认定书》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注：办事人员、单位登录武汉市人事考试院职称评审栏目直接办理外地调入（军转）职称认定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55:08Z</dcterms:created>
  <dc:creator>Administrator</dc:creator>
  <dc:description/>
  <dc:language>en-US</dc:language>
  <cp:lastModifiedBy>徐科</cp:lastModifiedBy>
  <dcterms:modified xsi:type="dcterms:W3CDTF">2025-08-25T05:5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F4FCF84ED47CABE583E8A168AEE2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E3YWE0YjQ5NjQ3MzViYzY3NzcwYjYwZWI4ZDhhMGUiLCJ1c2VySWQiOiI0NTA4MzI2NzQifQ==</vt:lpwstr>
  </property>
  <property fmtid="{D5CDD505-2E9C-101B-9397-08002B2CF9AE}" pid="5" name="commondata">
    <vt:lpwstr>commondata</vt:lpwstr>
  </property>
</Properties>
</file>