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  <w:lang w:val="en-US" w:eastAsia="zh-CN" w:bidi="ar-SA"/>
        </w:rPr>
        <w:t>2024</w:t>
      </w:r>
      <w:r>
        <w:rPr>
          <w:rFonts w:ascii="宋体" w:hAnsi="宋体" w:cs="宋体" w:eastAsia="宋体"/>
          <w:b/>
          <w:bCs/>
          <w:color w:val="000000"/>
          <w:kern w:val="0"/>
          <w:sz w:val="40"/>
          <w:szCs w:val="40"/>
          <w:lang w:val="en-US" w:eastAsia="zh-CN" w:bidi="ar-SA"/>
        </w:rPr>
        <w:t>年武汉市及各区非公企业人才职称申报受理服务点一览表</w:t>
      </w:r>
    </w:p>
    <w:tbl>
      <w:tblPr>
        <w:tblW w:w="145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14"/>
        <w:gridCol w:w="7395"/>
        <w:gridCol w:w="1558"/>
        <w:gridCol w:w="1916"/>
      </w:tblGrid>
      <w:tr>
        <w:trPr>
          <w:trHeight w:val="5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市、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市人才服务中心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江岸区车站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刘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2836148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江岸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江岸区麟趾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0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（江岸区人力资源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601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办公室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</w:rPr>
              <w:t>刘俐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82738990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FF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江汉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江汉区人力资源局一楼人力资源服务大厅（江汉区天门墩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7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纪瑞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85709918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硚口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硚口区建设大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42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（硚口区人力资源局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杨刚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3631929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汉阳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汉阳区墨水湖北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0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417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王云林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4822143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昌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昌区解放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30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08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杨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8936747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青山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青山区冶金大道滨港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（青山区人才服务中心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</w:rPr>
              <w:t>刘腊芝、尹会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86332829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洪山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洪山区珞狮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98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</w:rPr>
              <w:t>胡龙彪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7850859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经济技术开发区（汉南区）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武汉经济技术开发区芙蓉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华中智谷园区二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A1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李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4517156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东湖新技术开发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18"/>
                <w:szCs w:val="18"/>
              </w:rPr>
              <w:t>东湖新技术开发区</w:t>
            </w:r>
            <w:r>
              <w:rPr>
                <w:rFonts w:ascii="仿宋_GB2312;仿宋" w:hAnsi="仿宋_GB2312;仿宋" w:cs="仿宋_GB2312;仿宋"/>
                <w:color w:val="000000"/>
                <w:spacing w:val="-11"/>
                <w:kern w:val="0"/>
                <w:sz w:val="18"/>
                <w:szCs w:val="18"/>
              </w:rPr>
              <w:t>中国光谷人力资源服务产业园服务大厅职称窗口（高新大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1"/>
                <w:kern w:val="0"/>
                <w:sz w:val="18"/>
                <w:szCs w:val="18"/>
              </w:rPr>
              <w:t>770</w:t>
            </w:r>
            <w:r>
              <w:rPr>
                <w:rFonts w:ascii="仿宋_GB2312;仿宋" w:hAnsi="仿宋_GB2312;仿宋" w:cs="仿宋_GB2312;仿宋"/>
                <w:color w:val="000000"/>
                <w:spacing w:val="-11"/>
                <w:kern w:val="0"/>
                <w:sz w:val="18"/>
                <w:szCs w:val="18"/>
              </w:rPr>
              <w:t>号光谷人才大厦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段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65523202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江夏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江夏区培训考试职称评审服务中心新兴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24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3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室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魏巍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7953601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东西湖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东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西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湖区政务中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楼延时服务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易俐萍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周思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3210627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蔡甸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蔡甸区树藩大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44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，蔡甸区人力资源和社会保障局三楼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302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万文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4942392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黄陂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黄陂区前川街黄陂大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58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财政大楼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706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陈心雨、杨弘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61003557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新洲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新洲区邾城街章林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1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董凯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6921133</w:t>
            </w:r>
          </w:p>
        </w:tc>
      </w:tr>
      <w:tr>
        <w:trPr>
          <w:trHeight w:val="44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长江新区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长江新区汉口北大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08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长江新区管委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楼一楼办公室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柳倩倩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5999189/8599807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236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小树</cp:lastModifiedBy>
  <dcterms:modified xsi:type="dcterms:W3CDTF">2024-09-23T08:2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3AD1E5DCF4BB3AACE1011D9ABBB13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